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7772400" cy="10696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МБОУ «Апастовская средняя общеобразовательная школа 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ителях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34"/>
        <w:gridCol w:w="1101"/>
        <w:gridCol w:w="850"/>
        <w:gridCol w:w="567"/>
        <w:gridCol w:w="2268"/>
        <w:gridCol w:w="1593"/>
        <w:gridCol w:w="817"/>
        <w:gridCol w:w="10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-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како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о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категор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дарова Милявша Хуснулловн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20.12.1959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ХТИ, 1982г. инженер-химик-технолог «технология резины»; КГПИ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 учитель биологии, 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20г.  8.06-26.06 Совершенствование профессиональной компетентности учителей химии и биологии в условиях реализации ФГОС ОО (в том числе 16 часов по особенностям организации работы с детьми с ОВЗ) 108ч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Казанского (Приволжского) Федерального Университ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й познавательной активности учащихся путем применения активных форм обуч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,Б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,Б,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,Б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,Б</w:t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Лилия Мунировн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17.04.1975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 ГПУ 2002, 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направленность обуч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еограф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,5Б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,Б,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А,Б,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А,Б,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Б,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Б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идуллина Гульфия  Камилевн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02.12.1980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ГГПУ, 2007г 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контроля и самооценки в процессе обуч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А,5Б,6А,6Б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А,8А,9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1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рутдинова Фарида Фан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23.01.1977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ПУ 2000 география и 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й самостоятельности школьников при обучении биологии и географ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В,6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Б,7В,8Б,8В, 9Б,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,,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ци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 профсообщест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епрерывное совершенствование уровня педагогического мастерства учителей. Реализация задач центра «Точка роста» по химии и биологии. Организация работы географической площадки школ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ведение обновленных ФГОС в основную школу (5 класс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естественнонаучной грамотности  учащихся с целью повышения качества подготовки учащихся 9 – 11 классов к  государственной итоговой аттестации (ОГЭ и ЕГЭ)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на 202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20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ый год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вышение методического мастерства учителей в условиях внедрения обновленных ФГОС.</w:t>
      </w:r>
    </w:p>
    <w:p>
      <w:pPr>
        <w:pStyle w:val="Style1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рганизация учебной деятельности, направленной на повышение уровня качества знаний учащихся на всех ступенях образова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олжение работы по внедрению в учебный процесс современных информационно-коммуникационных образовательных технологий, технологий профильного обучения, технологий по подготовке к ГИА, инновационной деятельности: внедрение в учебный процесс серий уроков с проблемно-ориентированным обучением, работу с цифровой лабораторией на уроках и занятиях кружк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4. Продолжение  диагностической  работы по изучению успеваемости, качества и  степени обучен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5.</w:t>
      </w:r>
      <w:r>
        <w:rPr>
          <w:rFonts w:cs="Times New Roman" w:ascii="Times New Roman" w:hAnsi="Times New Roman"/>
          <w:sz w:val="24"/>
          <w:szCs w:val="24"/>
        </w:rPr>
        <w:t>Стимулирование творческой инициативы учителей на разработку и внедрение нового содержания, новых педагогических технологий и новых организационных форм образования. Работа в центрах «Точка рос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6.</w:t>
      </w:r>
      <w:r>
        <w:rPr>
          <w:rFonts w:cs="Times New Roman" w:ascii="Times New Roman" w:hAnsi="Times New Roman"/>
          <w:sz w:val="24"/>
          <w:szCs w:val="24"/>
        </w:rPr>
        <w:t>Создание условий для исследовательской деятельности на уроках как фактора личностного развития  школьников через обновление содержания предметов естественно- научного цикла, определяющего современное качество содержания образован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7</w:t>
      </w:r>
      <w:r>
        <w:rPr>
          <w:rFonts w:cs="Times New Roman" w:ascii="Times New Roman" w:hAnsi="Times New Roman"/>
          <w:sz w:val="24"/>
          <w:szCs w:val="24"/>
        </w:rPr>
        <w:t>. Продолжить мониторинг качества работы учителей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8</w:t>
      </w:r>
      <w:r>
        <w:rPr>
          <w:rFonts w:cs="Times New Roman" w:ascii="Times New Roman" w:hAnsi="Times New Roman"/>
          <w:sz w:val="24"/>
          <w:szCs w:val="24"/>
        </w:rPr>
        <w:t>. Развитие условий для сохранения и укрепления здоровья учащихся. Воспитание стремления к здоровому образу жизн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заседаний профессионального сообществ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2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20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ый год</w:t>
      </w:r>
    </w:p>
    <w:tbl>
      <w:tblPr>
        <w:tblW w:w="954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"/>
        <w:gridCol w:w="5237"/>
        <w:gridCol w:w="1134"/>
        <w:gridCol w:w="2694"/>
      </w:tblGrid>
      <w:tr>
        <w:trPr>
          <w:trHeight w:val="525" w:hRule="atLeast"/>
        </w:trPr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405" w:hRule="atLeast"/>
        </w:trPr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9 августа  20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го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</w:tr>
      <w:tr>
        <w:trPr>
          <w:trHeight w:val="599" w:hRule="atLeast"/>
        </w:trPr>
        <w:tc>
          <w:tcPr>
            <w:tcW w:w="9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ланирование  работы проф. сообщества на новый учебный год </w:t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сообщества за 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й год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0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Хайдарова М.Х.</w:t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о результатам государственной итоговой аттестации выпускников  за 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й год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Хайдарова М.Х.</w:t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 сообщества на новый  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й год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Хайдарова М.Х.и учителя</w:t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единого порядка для составления  рабочих программ  по предметам на новый учебный год. Рассмотрение  рабочих программ  кружков, элективных курсов по предметам естественнонаучного цикл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 и руководитель со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дению школьного этапа Всероссийской  олимпиады по предмета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графика работы с одаренными деть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нтябрь-октя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 и руководитель сообществ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ониторинга качества знаний и результативности педагогической деятельности учителей предметников по четвертям.        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и года по четверт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директора  Шарафуллина Г.Ф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 и руководитель сообщества.</w:t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амообразовательной деятельности. Системная работа с цифровой лабораторией «Точка рос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и учебного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 и руководитель сообществ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методическую работу по формированию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естественнонаучной грамотности обучающихся. Продолжить разработку заданий по классам и тем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ля развития естественнонаучной грамотности учени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посещение уро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и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 и руководитель сообществ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работу учителей ШМО по обмену опытом. Повышать профессиональную квалификацию учителей сообщества, используя обучающие семинары, курсы  повышения квалификации, круглые ст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В течении учебного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 и руководитель сообщества и РМО, администрация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между заседаниями.</w:t>
      </w:r>
    </w:p>
    <w:tbl>
      <w:tblPr>
        <w:tblW w:w="9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32"/>
        <w:gridCol w:w="1559"/>
        <w:gridCol w:w="2694"/>
      </w:tblGrid>
      <w:tr>
        <w:trPr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1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и утверждение рабочих программ по предметам,  кружковых занятий и элективных курсов на новый учебный год. Рецензии на элективные кур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предметники Хайдарова М.Х.</w:t>
            </w:r>
          </w:p>
        </w:tc>
      </w:tr>
      <w:tr>
        <w:trPr>
          <w:trHeight w:val="9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сроков аттестации для аттестуемых учител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группа</w:t>
            </w:r>
          </w:p>
        </w:tc>
      </w:tr>
      <w:tr>
        <w:trPr>
          <w:trHeight w:val="9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ВПР тестирования по предметам в 7-8 классах, 9-х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предметники Администрация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экскурсии в 5-8-х классах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предметники Администрация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е-полевые работы на пришкольном участке и на цветниках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 классные руководители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работка текстов для развития естественнонаучной грамотности обучающихся на уроках химии, биологии и георгаф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рутдинова Ф.Ф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идуллина Г.К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Л.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дарова М.Х.</w:t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цифровой лаборатории «Точка роста» на уроках и занятиях кружка по химии и биоло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учебного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>
          <w:trHeight w:val="9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выпускников к ЕГЭ и ОГЭ: кружковые занятия и тематические консультации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– предметник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школьного этапа Всероссийской  олимпиады по предметам.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учителя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етодического уголка и уголка по подготовке к ЕГЭ и  ОГЭ  в кабинетах естественных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проф.сообщества</w:t>
            </w:r>
          </w:p>
        </w:tc>
      </w:tr>
      <w:tr>
        <w:trPr>
          <w:trHeight w:val="8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районному семинар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идуллина Г.К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дарова М.Х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ева Л.М.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"/>
        <w:gridCol w:w="5563"/>
        <w:gridCol w:w="1432"/>
        <w:gridCol w:w="2035"/>
      </w:tblGrid>
      <w:tr>
        <w:trPr>
          <w:trHeight w:val="525" w:hRule="atLeast"/>
        </w:trPr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405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№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                      8.11. 20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го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</w:tr>
      <w:tr>
        <w:trPr>
          <w:trHeight w:val="599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Формирование естественнонаучной грамотности  школьников для  повышения качества образования</w:t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школьного этапа Всероссийской олимпиады школьни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бедителей и призер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Хайдарова М.Х. и учителя предметники</w:t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а подготовки учащихся – победителей и призеров школьной олимпиады к муниципальному этапу олимпиады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тябрь-ноябрь-декаб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Хайдарова М.Х. и учителя предметники</w:t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ЕГЭ и ОГЭ  в выпускных классах. Консультации и кружки по предметам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и всего учебного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Хайдарова М.Х.и учителя</w:t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«Формирование естественнонаучной грамотности  обучающихся в учебном  процессе»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Хайдарова М.Х.и учителя</w:t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успеваемости  за 1 четверть по предметам.  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 и руководитель сообществ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на конкурсах и НПК.  Определить конкурсы для участия педагогов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и месяц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 и руководитель сообщества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4"/>
        <w:tabs>
          <w:tab w:val="clear" w:pos="708"/>
          <w:tab w:val="center" w:pos="4677" w:leader="none"/>
          <w:tab w:val="left" w:pos="81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абота между заседаниями</w:t>
        <w:tab/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335"/>
        <w:gridCol w:w="142"/>
        <w:gridCol w:w="7"/>
        <w:gridCol w:w="5163"/>
        <w:gridCol w:w="400"/>
        <w:gridCol w:w="1180"/>
        <w:gridCol w:w="252"/>
        <w:gridCol w:w="2035"/>
        <w:gridCol w:w="35"/>
      </w:tblGrid>
      <w:tr>
        <w:trPr>
          <w:trHeight w:val="560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.</w:t>
            </w:r>
          </w:p>
        </w:tc>
      </w:tr>
      <w:tr>
        <w:trPr>
          <w:trHeight w:val="920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ильными учениками, подготовка их к муниципальному этапу олимпиады по предметам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и кружковые занятия по подготовке выпускников к ЕГЭ и ОГЭ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учебного года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предметники</w:t>
            </w:r>
          </w:p>
        </w:tc>
      </w:tr>
      <w:tr>
        <w:trPr>
          <w:trHeight w:val="416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контрольные работы по предметам за  2 четверть и за первое полугод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зультативности работы учителей за первое полугодие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ШМО Хайдарова</w:t>
            </w:r>
          </w:p>
        </w:tc>
      </w:tr>
      <w:tr>
        <w:trPr>
          <w:trHeight w:val="854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е тестирование  по предметам для учащихся 5-11-х класс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</w:tr>
      <w:tr>
        <w:trPr>
          <w:trHeight w:val="56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ая работа учителя и ученика. Участие на НПК и конкурсах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ые олимпиады.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 .  Взаимопосещение уроков. Обмен опытом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учебного года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>
          <w:trHeight w:val="273" w:hRule="atLeast"/>
        </w:trPr>
        <w:tc>
          <w:tcPr>
            <w:tcW w:w="9919" w:type="dxa"/>
            <w:gridSpan w:val="10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да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14.01 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  самостоятельной познавательной активности и творческого индивидуального потенциала  обучающихся. 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дготовке и проведении предметной недели естественных предметов в сроки  с23.01-30.01 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оставление плана предметной недели.  Определить темы мероприятий и ответственных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01-30.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Хайдарова М.Х. и учителя предметник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муниципального этапа предметных олимпиад.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Хайдарова М.Х. и учителя предметник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ЕГЭ и ОГЭ  в выпускных классах. Консультации и кружки по предметам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и всего учебного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Хайдарова М.Х.и учител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выпускников к ЕГЭ и ОГЭ.  Организация и проведение пробного ЕГЭ для выпускников.   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и учебного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 учителя - предметник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к  районному  семинару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нва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фсообщества и учител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дрении современных технологий здоровьеразвивающего обучения. Внеклассная работа по формированию культуры здорового образа жизни у обучающихся.   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и учебного го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(отв. за кружки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между заседаниями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9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918"/>
        <w:gridCol w:w="1275"/>
        <w:gridCol w:w="2977"/>
      </w:tblGrid>
      <w:tr>
        <w:trPr>
          <w:trHeight w:val="6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.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 обучающихся. Сбор информации, проведение исследований и подготовка к защите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исследовательская конферен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дарова Валиева Насрутдинова</w:t>
            </w:r>
          </w:p>
        </w:tc>
      </w:tr>
      <w:tr>
        <w:trPr>
          <w:trHeight w:val="55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йонного семина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дарова Габидуллина</w:t>
            </w:r>
          </w:p>
        </w:tc>
      </w:tr>
      <w:tr>
        <w:trPr>
          <w:trHeight w:val="68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 и  проведение мероприятий  предметной недел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ь ШМО</w:t>
            </w:r>
          </w:p>
        </w:tc>
      </w:tr>
      <w:tr>
        <w:trPr>
          <w:trHeight w:val="69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проведение мероприятий по эк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>
          <w:trHeight w:val="56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об  экологии и экологической культуре школь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Февра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дарова Насрутдинова Габиду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лина</w:t>
            </w:r>
          </w:p>
        </w:tc>
      </w:tr>
      <w:tr>
        <w:trPr>
          <w:trHeight w:val="6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пускников к ЕГЭ и ОГ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Габидуллина Валиева Хайдарова</w:t>
            </w:r>
          </w:p>
        </w:tc>
      </w:tr>
      <w:tr>
        <w:trPr>
          <w:trHeight w:val="51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зультативности работы учителя за 3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>
          <w:trHeight w:val="112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адка рассады цветов и овощ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. Насрутдинова учителя 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"/>
        <w:gridCol w:w="5779"/>
        <w:gridCol w:w="1488"/>
        <w:gridCol w:w="2114"/>
      </w:tblGrid>
      <w:tr>
        <w:trPr>
          <w:trHeight w:val="52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405" w:hRule="atLeast"/>
        </w:trPr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седание №4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4 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</w:p>
        </w:tc>
      </w:tr>
      <w:tr>
        <w:trPr>
          <w:trHeight w:val="599" w:hRule="atLeast"/>
        </w:trPr>
        <w:tc>
          <w:tcPr>
            <w:tcW w:w="9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экологического самосознания и правильного отношения к своему здоровью  у школьников в учебно-воспитательном процессе.   Подготовка    выпускников к ЕГЭ и ОГЭ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</w:t>
            </w:r>
          </w:p>
        </w:tc>
      </w:tr>
      <w:tr>
        <w:trPr>
          <w:trHeight w:val="7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районного семинара учителей предметов естественнонаучного цикла по теме «Подготовка выпускников к ЕГЭ и ОГЭ 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04.2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идуллина, Хайдарова и учителя предметники</w:t>
            </w:r>
          </w:p>
        </w:tc>
      </w:tr>
      <w:tr>
        <w:trPr>
          <w:trHeight w:val="7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и  корректировка   ошибок допущенных на пробных ЕГЭ для выпускников. Активизировать работу по подготовке выпускников  к ЕГЭ и ОГЭ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прель ма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Хайдарова М.Х. и учителя предметники</w:t>
            </w:r>
          </w:p>
        </w:tc>
      </w:tr>
      <w:tr>
        <w:trPr>
          <w:trHeight w:val="7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проведение административных контрольных работ и тестирования в 5-8-х и 10-х классах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 учителя - предметники</w:t>
            </w:r>
          </w:p>
        </w:tc>
      </w:tr>
      <w:tr>
        <w:trPr>
          <w:trHeight w:val="7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тегия формирования  экологической культуры школьников. Планирование экскурсий.  Планирование и организация   работы   на пришкольном участке. 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  учителя - предметники</w:t>
            </w:r>
          </w:p>
        </w:tc>
      </w:tr>
      <w:tr>
        <w:trPr>
          <w:trHeight w:val="7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зультативности работы учителя за учебный год. Анализ деятельности учителя за 20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год.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 рук.сообществаадминистрация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/>
        <w:t>Работа между заседаниями</w:t>
      </w:r>
    </w:p>
    <w:tbl>
      <w:tblPr>
        <w:tblW w:w="9597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141"/>
        <w:gridCol w:w="1124"/>
        <w:gridCol w:w="2703"/>
      </w:tblGrid>
      <w:tr>
        <w:trPr>
          <w:trHeight w:val="72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8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районного семинара учителей предметов естественнонаучного цикла по теме «Подготовка выпускников к ЕГЭ и ОГЭ 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». 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идуллина, Хайдаров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>
          <w:trHeight w:val="60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а проведения экологических мероприятий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чителя</w:t>
            </w:r>
          </w:p>
        </w:tc>
      </w:tr>
      <w:tr>
        <w:trPr>
          <w:trHeight w:val="5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ЕГЭ и ОГЭ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учителя о результативности своей работы за этот учебный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>
          <w:trHeight w:val="84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ятельности проф.сообщества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езультативности работы учителя за учебный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ф.сообщества Хайдарова</w:t>
            </w:r>
          </w:p>
        </w:tc>
      </w:tr>
      <w:tr>
        <w:trPr>
          <w:trHeight w:val="57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работы на пришкольном участке и на цветника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пришкольным участком Насрутдинова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офсообщества Хайдарова М.Х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9:25:00Z</dcterms:created>
  <dc:creator>АСШ</dc:creator>
  <dc:description/>
  <cp:keywords/>
  <dc:language>en-US</dc:language>
  <cp:lastModifiedBy>!</cp:lastModifiedBy>
  <cp:lastPrinted>2022-10-24T14:28:00Z</cp:lastPrinted>
  <dcterms:modified xsi:type="dcterms:W3CDTF">2022-12-27T14:00:00Z</dcterms:modified>
  <cp:revision>8</cp:revision>
  <dc:subject/>
  <dc:title/>
</cp:coreProperties>
</file>